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1.5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anovení tíhového zrychlení reverzním kyvadlem a studium gravitačního po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velikost tíhového zrychlení pro Prahu reverzním kyvad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ovte chybu měření tíhového zrych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veďte korekci výsledné hodnoty doby kyvu pro reverzní kyvadlo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</w:t>
      </w:r>
      <w:r>
        <w:rPr>
          <w:rFonts w:cs="Arial" w:ascii="Arial" w:hAnsi="Arial"/>
        </w:rPr>
        <w:t xml:space="preserve"> pomocí vztahu (2.17) a porovnejte korigovanou hodnotu s hodnotou naměřen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ujte graf závislosti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, viz Postup mě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ojujeme-li naši kartézskou soustavu souřadnic se zemským povrchem, považujeme ji v prvním přiblížení za inerciální. Je však známo, že Země rotuje a obíhá kolem Slunce. Je-li vztažná soustava spojená se Sluncem a stálicemi inerciální, pak soustava spojená se Zemí inerciální nebude. To ovšem nevadí, pokud si budeme vědomi a jsme připraveni možné efekty, které neinerciálnost vztažné soustavy může způsobit. Lze říci, že můžeme používat i neinerciální soustavu, ale musíme do ní zavést další síly setrvačné, aby výsledek našich výpočtů souhlasil s pozorovanými jevy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počátek soustavy souřadnic ztotožníme se středem Země a osy pevně spojíme s rotující Zemí, pak zjednodušená pohybová rovnice částice o hmotnosti m má na povrchu Země následující tvar: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člen na pravé straně představuje jedinou pravou sílu působící na částici – gravitační působení Země. Neuvažujeme-li působení jiných těles, je pak možné přímo psát, že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de r je vzdálenost od středu země a vektor r je odpovídající polohový vektor. Velikost gravitačního zrychlení je pak rovna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kde 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je poloměr Země a h výška nad zemským povrchem. Vyšetřujeme-li pohyb jen v rámci malého prostoru, lze gravitační pole považovat za homogenní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člen vyjadřuje setrvačnou sílu způsobenou nerovnoměrností translačního pohybu Země na její dráte. Tato setrvačná síla se projevuje v krátkých časových intervalech jen minimálně, a proto ji můžeme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řetí člen vyjadřuje sílu Eulerovu, která by se projevila při zpomalování nebo zrychlování zemské rotace. Tyto změny jsou zcela zanedbatelné a Eulerovu sílu můžeme v tomto případě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í člen představuje sílu odstředivou, která působí kolmo od zemské osy. Pro velikost odstředivého zrychlení na povrchu platí vztah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Toto zrychlení se vektorově sčítá se zrychlením gravitačním a v daném místě můžeme tíhové pole považovat opět za homogenní. Uvážíme-li, že na pólech nepůsobí odstředivá síla, je tíhové zrychlení g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největší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slední síla vystupující ve výše uvedené rovnici je síla Coriolisova. Vzhledem k tomu, že námi uvažované rychlosti budou dostatečně malé, můžeme Coriolisovu sílu opět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íhové zrychlení je v daném bodě pro všechna tělesa stejné. K jeho určení lze využít reverzního kyvadla, terén je zvláštním typem fyzického kyvadla. Fyzické kyvadlo je tuhé těleso, které se v tíhovém poli otáčí (kýve) kolem pevné vodorovné osy neprocházející jeho těžištěm T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Na kyvadlo působí moment tíhové sí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kde m je hmotnost kyvadla, d je vzdálenost těžiště od osy otáčení a φ je okamžitá výchylka z rovnovážné polohy. Znaménko minus značí, že tento moment působí proti výchylce, tj. snaží se kyvadlo vrátit do rovnovážné polohy. Pro těleso otáčející se kolem pevné osy platí pohybová rovnice v následujícím tvar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kde є je úhlové zrychlení kyvadla a J je moment setrvačnosti kyvadla kolem zvolené osy O. Z předchozích rovnic vyplývá vztah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Z toho lze odvodit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Arial" w:ascii="Arial" w:hAnsi="Arial"/>
        </w:rPr>
        <w:t xml:space="preserve">, kd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den>
            </m:f>
          </m:e>
        </m:rad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představuje dobu kyvu, jakou by mělo těleso, kdyby kývalo přesně harmonicky, ale z předchozího vztahu je vidět, že pohyb přesně harmonický není. K určení teoretické doby kyvu τ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pak vystačíme s uvažováním prvních dvou členů. Při uvažování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získáme rovnici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pro kterou platí, ž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můžeme definovat matematické kyvadlo (a poté ukázat analogii mezi kyvadlem fyzickým a matematickým)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Za matematické kyvadlo lze povařovat hmotný bod o hmotnosti m zavěšený na tuhém nehmotném závěsu délky l. Moment setrvačnosti takového kyvadla je </w:t>
      </w:r>
      <w:r>
        <w:rPr>
          <w:rFonts w:cs="Arial" w:ascii="Arial" w:hAnsi="Arial"/>
          <w:i/>
        </w:rPr>
        <w:t>J=ml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 Dobu kyvu tohoto kyvadla lze odvodit jako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Srovnal-li by se uvedený výraz z obdobným výrazem pro fyzické kyvadlo, lze pozorovat analogii mezi dálkou matematického kyvadla a redukovanou délkou L=J/md kyvadla fyzického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ukovaná délka fyzického kyvadla se rovná délce matematického kyvadla, které má stejnou doby kyvu jako kyvadlo fyzické.</w:t>
      </w:r>
    </w:p>
    <w:p>
      <w:pPr>
        <w:pStyle w:val="TextBodyIndent"/>
        <w:ind w:left="180" w:firstLine="180"/>
        <w:jc w:val="both"/>
        <w:rPr/>
      </w:pPr>
      <w:r>
        <w:rPr>
          <w:rFonts w:cs="Arial"/>
          <w:sz w:val="24"/>
          <w:szCs w:val="24"/>
        </w:rPr>
        <w:t xml:space="preserve">Dle Steinerovy věty platí, že </w:t>
      </w:r>
      <w:r>
        <w:rPr>
          <w:rFonts w:cs="Arial"/>
          <w:i/>
          <w:sz w:val="24"/>
          <w:szCs w:val="24"/>
        </w:rPr>
        <w:t>J = J</w:t>
      </w:r>
      <w:r>
        <w:rPr>
          <w:rFonts w:cs="Arial"/>
          <w:i/>
          <w:sz w:val="24"/>
          <w:szCs w:val="24"/>
          <w:vertAlign w:val="subscript"/>
        </w:rPr>
        <w:t>0</w:t>
      </w:r>
      <w:r>
        <w:rPr>
          <w:rFonts w:cs="Arial"/>
          <w:i/>
          <w:sz w:val="24"/>
          <w:szCs w:val="24"/>
        </w:rPr>
        <w:t xml:space="preserve"> + md</w:t>
      </w:r>
      <w:r>
        <w:rPr>
          <w:rFonts w:cs="Arial"/>
          <w:i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. Dobu kyvu lze tedy určit jako</w:t>
      </w:r>
    </w:p>
    <w:p>
      <w:pPr>
        <w:pStyle w:val="TextBodyIndent"/>
        <w:ind w:left="180" w:firstLine="1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této funkce je patrno, že existuje poloha os na každé straně od těžiště, pro které vychází stejná doba kyvu. Najdeme-li nesymetrickou polohu těchto os, je jejich vzdálenost rovna redukované délce kyvadla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íhové zrychlení se pak určí jak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nuli jsem čítač kyvů se stopkami a síťovým přepínačem a druhý přepínač jsme přepnuli do polohy „START“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věsili jsme kyvadlo v poloze s čočkou dole nastavenou na nejkratší vzdálenost od břitu. Kyvadlo jsem vychýlili z rovnovážné polohy k levému dorazu, aniž by se ho však dotýkalo a pustili jsme j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jsme v libovolném okamžiku stiskli tlačítko „NULOVÁNÍ“. Při stém kyvu jsme si poznamenali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o samé jsme opakovali pro polohu s čočkou nahoře a odečetli jsme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většili jsme vzdálenost čočky od břitu o jednu otáčku čočky (1 mm) a měření jsme opakovali  dle bodů 2. 3. a 4. Naměřené doby kyvu jsme vynesli do grafu, jako funkci polohy čočky reverzního kyvad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V měření jsme pokračovali, dokud se křivky vyjadřující závislost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na poloze čočky neprot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Až se nacházela čočka v poloze, které odpovídala průsečíku obou křivek, provedli jsme ještě jednou měření doby kybu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z 500 kyvů podle obou 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>Určili jsme střední hodnotu z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a pro ní jsme vypočítali hodnotu tíhového zrych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hadli jsme přesnost měření času a přesnost určení vzdálenosti břitů reverzního kyvadla a z těchto hodnot jsme vypočítali přesnost měřícího zařízení, jako cel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ískané hodnoty jsme porovnali s tabulkovou hodnotou pro Prah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měřícího zaříz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Verdana" w:hAnsi="Verdana"/>
        </w:rPr>
        <w:object w:dxaOrig="816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5pt;height:212.7pt" filled="f" o:ole="">
            <v:imagedata r:id="rId3" o:title=""/>
          </v:shape>
          <o:OLEObject Type="Embed" ProgID="" ShapeID="ole_rId2" DrawAspect="Content" ObjectID="_1058067289" r:id="rId2"/>
        </w:objec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rzní kyvadlo, závěs s optickým snímačem, čítač kyvu se stopkami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0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6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</w:tblGrid>
      <w:tr>
        <w:trPr>
          <w:trHeight w:val="25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13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álenost břitů :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= (0,596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 xml:space="preserve"> 0,001) [</w:t>
      </w:r>
      <w:r>
        <w:rPr>
          <w:rFonts w:cs="Arial" w:ascii="Arial" w:hAnsi="Arial"/>
          <w:i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]</w:t>
      </w:r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střední hodnoty doby kyvu :</w:t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= 0,77417 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hové zrychlení se tedy rovná:</w:t>
      </w:r>
    </w:p>
    <w:p>
      <w:pPr>
        <w:pStyle w:val="Text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9,8146 </w:t>
      </w:r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ind w:left="180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pro tíhové zrychlení :</w:t>
      </w:r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74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7741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ϑ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ce výsledné hodnoty doby kyvu :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osadíme naměřenou hodnotu kyvu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je doba kyvu pro případ, že by se kyvadlo kývalo přesně harmonicky.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</w:rPr>
        <w:t>°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</m:oMath>
      </m:oMathPara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rFonts w:eastAsia="Symbol" w:cs="Symbol" w:ascii="Symbol" w:hAnsi="Symbol"/>
          <w:bCs/>
        </w:rPr>
        <w:t>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= 0,77380 [s]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1 - Závislost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hové zrychlení pro Prahu :</w:t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i stanovená hodno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ková hodno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(9,81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0,016) [m.s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g</w:t>
            </w:r>
            <w:r>
              <w:rPr>
                <w:rFonts w:cs="Arial" w:ascii="Arial" w:hAnsi="Arial"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= 9,81040 [m.s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iCs/>
                <w:sz w:val="24"/>
                <w:szCs w:val="24"/>
              </w:rPr>
              <w:t>]</w:t>
            </w:r>
          </w:p>
        </w:tc>
      </w:tr>
    </w:tbl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chylka byla pravděpodobně způsobena konstrukcí reverzního kyvadla, např. břity byly již stalým měřením značně opotřebované. Je to patrné i z výpočtu chyby pro tíhové zrychlení, kde chyba způsobená délkou kyvadla je řádově větš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ávisí tíhové zrychlení na zeměpisné šířce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>Tíhová síla se skládá ze síly gravitační a odstředivé – která závisí na vzdálenosti tělesa od osy otáčení Země, proto bude tíhová síla v oblastech blíže k rovníku menší, než na pólech Země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í tíhové zrychlení rovněž na zeměpisné délce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, na zeměpisné délce tíhové zrychlení nezávisí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v případě fyzického kyvadla o pohyb přesně harmonický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Ne, v případě fyzického kyvadla se pohybu přesně harmonickému pouze blížíme pro malé rozkmity kyvad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jakou zeměpisnou šířku je tíhové zrychlení minimáln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  <w:t>Na rovníku je tíhové zrychlení minimální, protože tam působí největší odstředivá síla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ní Steinerova vět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inerova věta zní: Moment setrvačnosti kolem libovolné osy se rovná součtu momentu setrvačnosti kolem osy procházející těžištěm a momentu setrvačnosti bodové hmotnosti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ve vzdálenosti </w:t>
      </w:r>
      <w:r>
        <w:rPr>
          <w:rFonts w:cs="Arial" w:ascii="Arial" w:hAnsi="Arial"/>
          <w:i/>
          <w:sz w:val="20"/>
          <w:szCs w:val="20"/>
        </w:rPr>
        <w:t>a.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ma</w:t>
      </w:r>
      <w:r>
        <w:rPr>
          <w:rFonts w:cs="Arial" w:ascii="Arial" w:hAnsi="Arial"/>
          <w:vertAlign w:val="superscript"/>
        </w:rPr>
        <w:t>2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definujete redukovanou délku fyzikálního kyvadla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Redukovaná délka fyzického kyvadla je rovna délce matematického kyvadla, které má stejnou dobu kyvu jako dané fyzické kyvadlo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é síly, kromě gravitační, působí na těleso v soustavě spojené se Zem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 xml:space="preserve">Kromě gravitační síly působí na těleso v soustavě spojené se Zemí ještě síly setrvačná, Eulerova, odstředivá a Coriolisova. </w:t>
      </w:r>
    </w:p>
    <w:sectPr>
      <w:headerReference w:type="default" r:id="rId4"/>
      <w:type w:val="nextPage"/>
      <w:pgSz w:w="11906" w:h="16838"/>
      <w:pgMar w:left="1440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lineRule="auto" w:line="264"/>
      <w:jc w:val="both"/>
    </w:pPr>
    <w:rPr>
      <w:rFonts w:ascii="Verdana" w:hAnsi="Verdana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1:00Z</dcterms:created>
  <dc:creator>Eliška Trsová</dc:creator>
  <dc:description/>
  <dc:language>en-US</dc:language>
  <cp:lastModifiedBy>Michal Trs</cp:lastModifiedBy>
  <cp:lastPrinted>2003-05-20T22:01:00Z</cp:lastPrinted>
  <dcterms:modified xsi:type="dcterms:W3CDTF">2003-05-20T20:03:00Z</dcterms:modified>
  <cp:revision>10</cp:revision>
  <dc:subject/>
  <dc:title>ČESKÉ VYSOKÉ UČENÍ TECHNICKÉ V  PRAZE</dc:title>
</cp:coreProperties>
</file>